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1tJ9OfBqt2RXqswU8A3Vn+y24wkzLtDuIKR7vK5HNVTwUKmzJkJgSV7mLCZWMjEvU5RqLR
SiNyRFW2NiVeiVrDj7lLIEgx4pIOFAmSMZOPFkfkJlpGhgwh3ShN8AK+m7vF/UG7yi2YZHY6
ZNfF5NyWw+HdezIDnoN4PhHOp74Ezyewf4KKujbxNqZNF424lSDkgPP3sNe16/9I7XbHdJ3t
387SsEfQyZu3qSLHJS</vt:lpwstr>
  </property>
  <property fmtid="{D5CDD505-2E9C-101B-9397-08002B2CF9AE}" pid="3" name="_2015_ms_pID_7253431">
    <vt:lpwstr>FodbHexA9ywdkgTcgf1TJxzqIss24ZDit4+AQwfctoRO839/wuZeSm
1qsU8rILOQZHm+WaeC+YUeNALB1gBhOSlcNBi5K7K2UxVSgi5CmQL43AW5OSUrCE/0Pgt6CY
BeknriPFMxJwj1Y5U4PGXi1ELh6nuMn6C0x16cY2svqWQmPjWr1vjMgz9XRGmIVC6bGUeqke
lI5cVT+ApKyq3RgVG2dvHVXUZb3Djx82ItGr</vt:lpwstr>
  </property>
  <property fmtid="{D5CDD505-2E9C-101B-9397-08002B2CF9AE}" pid="4" name="_2015_ms_pID_7253431_00">
    <vt:lpwstr>_2015_ms_pID_7253431</vt:lpwstr>
  </property>
  <property fmtid="{D5CDD505-2E9C-101B-9397-08002B2CF9AE}" pid="5" name="_2015_ms_pID_7253432">
    <vt:lpwstr>V1dIZyZ/FYg70BRC1cXBg0rpaf0iGww1dFhp
tdittDyxHpCTZ5364pn35lEfZDL/Je8Owxk8yX78nptISedyj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